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</w:t>
      </w:r>
    </w:p>
    <w:p>
      <w:pPr>
        <w:pStyle w:val="Normal"/>
        <w:rPr/>
      </w:pPr>
      <w:r>
        <w:rPr/>
        <w:t>Study the markings on each figure and decide whether the quadrilateral is a parallelogram.  If it is, tell which of the five methods supports your answer.   If it isn’t, explain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715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64.6pt;margin-top:9.9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</w:t>
      </w:r>
      <w:r>
        <w:rPr/>
        <w:t>24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1905</wp:posOffset>
                </wp:positionV>
                <wp:extent cx="2057400" cy="9144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-5.4pt;margin-top:-0.15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7620</wp:posOffset>
                </wp:positionV>
                <wp:extent cx="2057400" cy="914400"/>
                <wp:effectExtent l="825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0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7620</wp:posOffset>
                </wp:positionV>
                <wp:extent cx="2057400" cy="914400"/>
                <wp:effectExtent l="825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0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245</wp:posOffset>
                </wp:positionH>
                <wp:positionV relativeFrom="paragraph">
                  <wp:posOffset>15240</wp:posOffset>
                </wp:positionV>
                <wp:extent cx="1028700" cy="9144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.2pt" to="295.3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       125                                              2.         48                                              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16”         Perimeter = 80”         16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715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0.85pt;margin-top:12.9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65                        125                           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30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8255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3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121920</wp:posOffset>
                </wp:positionV>
                <wp:extent cx="2057400" cy="914400"/>
                <wp:effectExtent l="8255" t="50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9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8255" t="508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3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</wp:posOffset>
                </wp:positionH>
                <wp:positionV relativeFrom="paragraph">
                  <wp:posOffset>43815</wp:posOffset>
                </wp:positionV>
                <wp:extent cx="1028700" cy="9144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3.45pt" to="116.0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1910</wp:posOffset>
                </wp:positionV>
                <wp:extent cx="2057400" cy="9144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.3pt" to="156.55pt,7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3420</wp:posOffset>
                </wp:positionH>
                <wp:positionV relativeFrom="paragraph">
                  <wp:posOffset>129540</wp:posOffset>
                </wp:positionV>
                <wp:extent cx="2057400" cy="9144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0.2pt" to="516.55pt,8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5470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5.55pt" to="446.1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4.                                                             5.                                                         6.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”                                                                                                                                            36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6”</w:t>
      </w:r>
    </w:p>
    <w:p>
      <w:pPr>
        <w:pStyle w:val="Normal"/>
        <w:rPr/>
      </w:pPr>
      <w:r>
        <w:rPr/>
        <w:t xml:space="preserve">          </w:t>
      </w:r>
      <w:r>
        <w:rPr/>
        <w:t>6”</w:t>
      </w:r>
    </w:p>
    <w:p>
      <w:pPr>
        <w:pStyle w:val="Normal"/>
        <w:rPr/>
      </w:pPr>
      <w:r>
        <w:rPr/>
        <w:t xml:space="preserve">                           </w:t>
      </w:r>
      <w:r>
        <w:rPr/>
        <w:t>4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1145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7.25pt" to="421.3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3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715" t="8255" r="1079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4.6pt;margin-top:12.35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83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715" t="8255" r="1079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1.6pt;margin-top:12.35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8255" t="5080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3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8255" t="5080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3.6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112395</wp:posOffset>
                </wp:positionV>
                <wp:extent cx="2057400" cy="914400"/>
                <wp:effectExtent l="8255" t="508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arallelogram">
                          <a:avLst>
                            <a:gd name="adj" fmla="val 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8.85pt;width:161.95pt;height:71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245</wp:posOffset>
                </wp:positionH>
                <wp:positionV relativeFrom="paragraph">
                  <wp:posOffset>114935</wp:posOffset>
                </wp:positionV>
                <wp:extent cx="1028700" cy="9144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9.05pt" to="295.3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                                                        8.    A                          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15”                                          1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63                           117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715" t="8255" r="1079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6pt;margin-top:1.55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589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715" t="8255" r="1079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3.85pt;margin-top:2.3pt;width:8.95pt;height:8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D                              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114300" cy="1143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.45pt;width:8.95pt;height:8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1820</wp:posOffset>
                </wp:positionH>
                <wp:positionV relativeFrom="paragraph">
                  <wp:posOffset>31115</wp:posOffset>
                </wp:positionV>
                <wp:extent cx="114300" cy="1143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2.45pt;width:8.95pt;height:8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ABC  </w:t>
      </w:r>
      <w:r>
        <w:rPr/>
      </w:r>
      <m:oMath xmlns:m="http://schemas.openxmlformats.org/officeDocument/2006/math"/>
      <w:r>
        <w:rPr/>
        <w:t xml:space="preserve">       C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08:00Z</dcterms:created>
  <dc:creator>jeverman</dc:creator>
  <dc:description/>
  <dc:language>en-US</dc:language>
  <cp:lastModifiedBy>jeverman</cp:lastModifiedBy>
  <dcterms:modified xsi:type="dcterms:W3CDTF">2014-01-16T20:08:00Z</dcterms:modified>
  <cp:revision>2</cp:revision>
  <dc:subject/>
  <dc:title>Name _____________________________</dc:title>
</cp:coreProperties>
</file>